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085065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742901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763791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7161959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